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90" w:firstLine="540"/>
        <w:jc w:val="center"/>
        <w:rPr>
          <w:b/>
          <w:b/>
          <w:sz w:val="32"/>
          <w:lang w:val="en-US"/>
        </w:rPr>
      </w:pPr>
      <w:r>
        <w:rPr>
          <w:b/>
          <w:sz w:val="32"/>
          <w:lang w:val="en-US"/>
        </w:rPr>
      </w:r>
    </w:p>
    <w:p>
      <w:pPr>
        <w:pStyle w:val="Normal"/>
        <w:ind w:left="540" w:right="690" w:firstLine="540"/>
        <w:jc w:val="right"/>
        <w:rPr>
          <w:b/>
          <w:b/>
          <w:sz w:val="32"/>
        </w:rPr>
      </w:pPr>
      <w:r>
        <w:rPr>
          <w:b/>
          <w:sz w:val="32"/>
        </w:rPr>
        <w:t>Максим Якубсон</w:t>
      </w:r>
    </w:p>
    <w:p>
      <w:pPr>
        <w:pStyle w:val="Normal"/>
        <w:ind w:left="540" w:right="690" w:firstLine="540"/>
        <w:jc w:val="center"/>
        <w:rPr>
          <w:b/>
          <w:b/>
          <w:sz w:val="32"/>
        </w:rPr>
      </w:pPr>
      <w:r>
        <w:rPr>
          <w:b/>
          <w:sz w:val="32"/>
        </w:rPr>
      </w:r>
    </w:p>
    <w:p>
      <w:pPr>
        <w:pStyle w:val="Normal"/>
        <w:ind w:left="540" w:right="690" w:firstLine="540"/>
        <w:jc w:val="center"/>
        <w:rPr>
          <w:b/>
          <w:b/>
          <w:sz w:val="32"/>
        </w:rPr>
      </w:pPr>
      <w:r>
        <w:rPr>
          <w:b/>
          <w:sz w:val="32"/>
        </w:rPr>
        <w:t>Народ зрения</w:t>
      </w:r>
    </w:p>
    <w:p>
      <w:pPr>
        <w:pStyle w:val="Normal"/>
        <w:ind w:left="540" w:right="690" w:firstLine="540"/>
        <w:jc w:val="both"/>
        <w:rPr>
          <w:b/>
          <w:b/>
          <w:sz w:val="32"/>
        </w:rPr>
      </w:pPr>
      <w:r>
        <w:rPr>
          <w:b/>
          <w:sz w:val="32"/>
        </w:rPr>
      </w:r>
    </w:p>
    <w:p>
      <w:pPr>
        <w:pStyle w:val="Normal"/>
        <w:ind w:left="540" w:right="690" w:firstLine="540"/>
        <w:jc w:val="center"/>
        <w:rPr>
          <w:b/>
          <w:b/>
          <w:sz w:val="28"/>
        </w:rPr>
      </w:pPr>
      <w:r>
        <w:rPr>
          <w:b/>
          <w:sz w:val="28"/>
          <w:lang w:val="en-US"/>
        </w:rPr>
        <w:t>I</w:t>
      </w:r>
    </w:p>
    <w:p>
      <w:pPr>
        <w:pStyle w:val="Normal"/>
        <w:ind w:left="540" w:right="690" w:firstLine="540"/>
        <w:jc w:val="both"/>
        <w:rPr>
          <w:b/>
          <w:b/>
          <w:sz w:val="28"/>
        </w:rPr>
      </w:pPr>
      <w:r>
        <w:rPr>
          <w:b/>
          <w:sz w:val="28"/>
        </w:rPr>
      </w:r>
    </w:p>
    <w:p>
      <w:pPr>
        <w:pStyle w:val="Normal"/>
        <w:ind w:left="540" w:right="690" w:firstLine="540"/>
        <w:jc w:val="both"/>
        <w:rPr/>
      </w:pPr>
      <w:r>
        <w:rPr/>
        <w:t>Он показывал пантомимы прохожим. У каждой пантомимы был единственный адресат, остальные могли быть свидетелями. Он мечтал о диалоге, о том, что однажды адресат, восприняв до конца его сообщение, ответит ему своей пантомимой, своей цепочкой образов, затрагивающей его судьбу, также как он старался отразить чужую в каждом из своих посланий. Но, увы, в лучшем случае, ему давали денег, в худшем – морщились недовольно и равнодушно отворачивались, оставляя его наедине с иллюзией. Иллюзия заменяла ему и религию и любовь. Он не имел ни постоянного жилья, ни семьи. Почитательница его таланта позволила Элу занять чердак над своей квартирой. Его вещи, целиком состоявшие из реквизита и элементов костюма, умещались в чемодан и пару тюков. Его жизнь была пьесой, мир, от места под ногами до линии горизонта – сценой. Каждый день приносил новых зрителей. Он ждал лишь того, чьи способности будут достаточны, чтоб подхватить пьесу.</w:t>
      </w:r>
    </w:p>
    <w:p>
      <w:pPr>
        <w:pStyle w:val="Normal"/>
        <w:ind w:left="540" w:right="690" w:firstLine="540"/>
        <w:jc w:val="both"/>
        <w:rPr/>
      </w:pPr>
      <w:r>
        <w:rPr/>
        <w:t>Йосефовна, так звали благодетельницу Эла, позволила ему пользоваться стиральной машиной. Она была и хранительницей его небольших сбережений. Он не голодал, и не выглядел нищим. Однако об отдельном жилье нечего было и думать. Его правилом было не заботиться о большем, чем самое необходимое и не менять произвольно сюжета. Он знал, что каждому месту соответствует своё действие и, чтоб дать этому действию закончиться, нельзя опережать время.</w:t>
      </w:r>
    </w:p>
    <w:p>
      <w:pPr>
        <w:pStyle w:val="Normal"/>
        <w:ind w:left="540" w:right="690" w:firstLine="540"/>
        <w:jc w:val="both"/>
        <w:rPr/>
      </w:pPr>
      <w:r>
        <w:rPr/>
        <w:t>В тот день, гуляя, Эл выудил из одного прохожего, как из озера, рыбу. Он пожарил её  и собрался покормить девушку-кореянку. Однако сковородка с подпрыгивающей на ней рыбой стала теннисной ракеткой, а когда девушка ответила на подачу, мяч пулей вонзился Элу в грудь, и он успел лишь на прощанье выстрелить в воздух из не пригодившегося для дуэли, невидимого, как и все остальные образы этой пантомимы, ружья.</w:t>
      </w:r>
    </w:p>
    <w:p>
      <w:pPr>
        <w:pStyle w:val="Normal"/>
        <w:ind w:left="540" w:right="690" w:firstLine="540"/>
        <w:jc w:val="both"/>
        <w:rPr/>
      </w:pPr>
      <w:r>
        <w:rPr/>
        <w:t xml:space="preserve">На чердаке у Эла на двух лентах висело зеркало. Это был важный предмет в его мире, его советник. Вернувшись домой, он перед зеркалом вспоминал свои импровизации, разворачивая, словно в обратной съёмке, сюжеты. Вот и сегодня он вытащил пулю из груди, выстрелил в зеркального соперника, встретил ракеткой теннисный мяч, увидел, как мяч рыбой запрыгал на сковородке, а рыба вспрыгнула в озеро-отражение. </w:t>
      </w:r>
    </w:p>
    <w:p>
      <w:pPr>
        <w:pStyle w:val="Normal"/>
        <w:ind w:left="540" w:right="690" w:firstLine="540"/>
        <w:jc w:val="both"/>
        <w:rPr/>
      </w:pPr>
      <w:r>
        <w:rPr/>
        <w:t>Пожав плечами, он вытянулся на циновке, укрывшись шинелью. Ещё было светло. В зеркале гостил золотой луч закатного солнца. На чердаке было сухо, пыльно и довольно тепло.</w:t>
      </w:r>
    </w:p>
    <w:p>
      <w:pPr>
        <w:pStyle w:val="Normal"/>
        <w:ind w:left="540" w:right="690" w:firstLine="540"/>
        <w:jc w:val="both"/>
        <w:rPr/>
      </w:pPr>
      <w:r>
        <w:rPr/>
        <w:t>Утром Йосефовна прислала внука. Неприятности. Пришёл пожарник осмотреть чердак. Ключ хранился у неё. В тайне от конторы она сменила замок и теперь отбрехивалась, изображая претендовавшую на чердак шпану, трудности, с которыми ей пришлось сталкиваться, вставляя новый замок взамен сломанного, и некстати затерявшийся ключ. Пока ключ не находился, Йосефовна знакомила пожарника со своей живописью и пыталась попотчевать кофе. Пожарник злился и угрожал. Младшая дочка демонстрировала лёгкий флирт.</w:t>
      </w:r>
    </w:p>
    <w:p>
      <w:pPr>
        <w:pStyle w:val="Normal"/>
        <w:ind w:left="540" w:right="690" w:firstLine="540"/>
        <w:jc w:val="both"/>
        <w:rPr/>
      </w:pPr>
      <w:r>
        <w:rPr/>
        <w:t xml:space="preserve">Тем временем Эл спешно эвакуировался. С помощью мальчишки он увязывал в тюки вещи и через дверь на другом конце перекрытия выносил их на лестницу. </w:t>
      </w:r>
    </w:p>
    <w:p>
      <w:pPr>
        <w:pStyle w:val="Normal"/>
        <w:ind w:left="540" w:right="690" w:firstLine="540"/>
        <w:jc w:val="both"/>
        <w:rPr/>
      </w:pPr>
      <w:r>
        <w:rPr/>
        <w:t>Условный знак окончания миграции – бумажная бабочка на нитке – был спущен мальчишкой с крыши вовремя. Йосефовна уже позеленела от поиска новых развлечений для пожарника, а действия дочки перешли грань приличия. Ключ вывалился из стенных часов вместо кукушки и вся компания отправились на чердак. Последним влетел пробежавший через двор мальчишка.</w:t>
      </w:r>
    </w:p>
    <w:p>
      <w:pPr>
        <w:pStyle w:val="Normal"/>
        <w:ind w:left="540" w:right="690" w:firstLine="540"/>
        <w:jc w:val="both"/>
        <w:rPr/>
      </w:pPr>
      <w:r>
        <w:rPr/>
        <w:t>Эл сидел в углу двора на чемодане,  рядом  с тюками. Его левая рука порывалась импровизировать, а правая хлопала её, осаживая. Пройтись по клавишам фортепьяно… вырастить цветочек, сорвать и понюхать… обнаружить ползущего муравья… Нет. Трезвение и покой.</w:t>
      </w:r>
    </w:p>
    <w:p>
      <w:pPr>
        <w:pStyle w:val="Normal"/>
        <w:ind w:left="540" w:right="690" w:firstLine="540"/>
        <w:jc w:val="both"/>
        <w:rPr/>
      </w:pPr>
      <w:r>
        <w:rPr/>
        <w:t>Пожарник хмуро смерил ногами чердак. Пусто. Его внимание привлекли две ленты, зацепленные за трубу. Зеркало, спрятанное за хламом, он не заметил. Пожарник снял с трубы ленты и, смяв их в руке, направился прочь. Во дворе его глаза встретились с Элом. Эла подмывало вступить в пластический диалог, но он сдержался. Пожарник осклабился и зашагал из двора.</w:t>
      </w:r>
    </w:p>
    <w:p>
      <w:pPr>
        <w:pStyle w:val="Normal"/>
        <w:ind w:left="540" w:right="690" w:firstLine="540"/>
        <w:jc w:val="both"/>
        <w:rPr/>
      </w:pPr>
      <w:r>
        <w:rPr/>
        <w:t xml:space="preserve">Мальчишка помог перетащить вещи обратно. Эл возвращался, стараясь не раздражать внимательно наблюдавших за событиями обитателей двора. Громила-алкоголик показал, что выжмет его и повесит сушиться. Глаза Эла расширились от столь неожиданного сообщения, сделанного на его языке. </w:t>
      </w:r>
    </w:p>
    <w:p>
      <w:pPr>
        <w:pStyle w:val="Normal"/>
        <w:ind w:left="540" w:right="690" w:firstLine="540"/>
        <w:jc w:val="both"/>
        <w:rPr/>
      </w:pPr>
      <w:r>
        <w:rPr/>
        <w:t>На чердаке он не нашёл лент. Это его расстроило. Удобного места для зеркала не находилось.</w:t>
      </w:r>
    </w:p>
    <w:p>
      <w:pPr>
        <w:pStyle w:val="Normal"/>
        <w:ind w:left="540" w:right="690" w:firstLine="540"/>
        <w:jc w:val="both"/>
        <w:rPr/>
      </w:pPr>
      <w:r>
        <w:rPr/>
        <w:t xml:space="preserve">Пройдя по улице до ближайшего бака, пожарник выбросил ленты, и завернул в следующий двор.  </w:t>
      </w:r>
    </w:p>
    <w:p>
      <w:pPr>
        <w:pStyle w:val="Normal"/>
        <w:ind w:left="540" w:right="690" w:firstLine="540"/>
        <w:jc w:val="both"/>
        <w:rPr/>
      </w:pPr>
      <w:r>
        <w:rPr/>
      </w:r>
    </w:p>
    <w:p>
      <w:pPr>
        <w:pStyle w:val="Normal"/>
        <w:ind w:left="540" w:right="690" w:firstLine="540"/>
        <w:jc w:val="center"/>
        <w:rPr>
          <w:b/>
          <w:b/>
          <w:sz w:val="28"/>
        </w:rPr>
      </w:pPr>
      <w:r>
        <w:rPr>
          <w:b/>
          <w:sz w:val="28"/>
        </w:rPr>
      </w:r>
    </w:p>
    <w:p>
      <w:pPr>
        <w:pStyle w:val="Normal"/>
        <w:ind w:left="540" w:right="690" w:firstLine="540"/>
        <w:jc w:val="center"/>
        <w:rPr>
          <w:b/>
          <w:b/>
          <w:sz w:val="28"/>
        </w:rPr>
      </w:pPr>
      <w:r>
        <w:rPr>
          <w:b/>
          <w:sz w:val="28"/>
          <w:lang w:val="en-US"/>
        </w:rPr>
        <w:t>II</w:t>
      </w:r>
    </w:p>
    <w:p>
      <w:pPr>
        <w:pStyle w:val="Normal"/>
        <w:ind w:left="540" w:right="690" w:firstLine="540"/>
        <w:jc w:val="both"/>
        <w:rPr>
          <w:b/>
          <w:b/>
          <w:sz w:val="28"/>
        </w:rPr>
      </w:pPr>
      <w:r>
        <w:rPr>
          <w:b/>
          <w:sz w:val="28"/>
        </w:rPr>
      </w:r>
    </w:p>
    <w:p>
      <w:pPr>
        <w:pStyle w:val="Normal"/>
        <w:ind w:left="540" w:right="690" w:firstLine="540"/>
        <w:jc w:val="both"/>
        <w:rPr/>
      </w:pPr>
      <w:r>
        <w:rPr/>
        <w:t>Было Благовещенье. Орлик проснулась с рассветом, вычитала правило, и заперев дверь своей маленькой уютной квартирки направилась в церковь.</w:t>
      </w:r>
    </w:p>
    <w:p>
      <w:pPr>
        <w:pStyle w:val="Normal"/>
        <w:ind w:left="540" w:right="690" w:firstLine="540"/>
        <w:jc w:val="both"/>
        <w:rPr/>
      </w:pPr>
      <w:r>
        <w:rPr/>
        <w:t>Началась служба. Церковь постепенно наполнялась людьми. Орлик молилась, её взгляд, казалось, вмещал в себя не только чтеца, свечи, зажигаемые у икон, алтарные врата. Внутри неё, и внутри храма был и весь остальной мир, машины, проносившиеся по улице, прохожие, дети, влекомые мамами на обязательные прогулки, старухи, теснившиеся на скамейках. Орлик молилась, пел хор. Люди в городе расплачивались и получали деньги. Где-то шла жестокая драка. Орлик сжималась и крестилась, слушая ектенью и словно бы стараясь всем существом соединиться с теми, кому было тяжелее всего. Где-то мужчина и женщина прятались друг в друге, забывались в страсти. Орлик плакала, глядя, как соединяются, сгибаясь и переплетаясь в огне свечи. Она видела разрезающие воздух, знаемые наизусть слова Евангелия и, вместе со звуком слова, людское множество. Разные страны облетел её взгляд и оказался где-то на Востоке. Среди хаоса столкновений и пересечений она видела возникающий за холмами и зданиями, отделяющийся от повседневных человеческих передвижений, соединяющийся в единый поток, на её глазах рождающийся народ. Люди возникали и таяли, казались ей буквами, доходили до её слуха словами, рассекали огнём землю. И, одновременно, те, кто шёл по пустыне, были и теми, кто молился вместе с ней в храме.</w:t>
      </w:r>
    </w:p>
    <w:p>
      <w:pPr>
        <w:pStyle w:val="Normal"/>
        <w:ind w:left="540" w:right="690" w:firstLine="540"/>
        <w:jc w:val="both"/>
        <w:rPr/>
      </w:pPr>
      <w:r>
        <w:rPr/>
        <w:t xml:space="preserve"> </w:t>
      </w:r>
      <w:r>
        <w:rPr/>
        <w:t xml:space="preserve">Она поражалась той жизни, которая была в стоявшем слева от неё юноше, в младенце на руках полной женщины, и другом её чаде, жавшемся к цветной юбке. Священник возносил чашу и вдруг она ощутила, что видит, нет не здесь, не в храме, где то в городе, верней было бы сказать, не видит, но ощущает, маленького, отличавшегося от остальных, необычно двигавшегося человека. Этого человека звали Эл. Она его не знала, но звук имени явно сопровождал его, имя входило в его существо вместе с обликом. Эл застыл и некоторое время стоял, вовсе не двигаясь, как если б был в храме, среди молящихся. В этот момент всё в природе затихло, и Орлик уже целиком слилась с богослужением, ни единым образом не мешая ясности таинства. </w:t>
      </w:r>
    </w:p>
    <w:p>
      <w:pPr>
        <w:pStyle w:val="Normal"/>
        <w:ind w:left="540" w:right="690" w:firstLine="540"/>
        <w:jc w:val="both"/>
        <w:rPr/>
      </w:pPr>
      <w:r>
        <w:rPr/>
        <w:t>Литургия закончилась. Некоторое время спустя она вышла из храма.</w:t>
      </w:r>
    </w:p>
    <w:p>
      <w:pPr>
        <w:pStyle w:val="Normal"/>
        <w:ind w:left="540" w:right="690" w:firstLine="540"/>
        <w:jc w:val="both"/>
        <w:rPr/>
      </w:pPr>
      <w:r>
        <w:rPr/>
        <w:t>Она увидела его и сразу узнала. На одной из пешеходных улиц он показывал пантомимы прохожим. Она удивилась, глядя, как он сознательно избегает образования толпы вокруг себя. Каждая из его пантомим имело ясно выраженного адресата. Она не понимала, чувствует ли он её присутствие. Никакого зримого внимания в её сторону не последовало. Эл двигался по улице, переходя от одного человека к другому. Она шла чуть поодаль. Чем далее, тем Эл был более экспрессивен. Он удалялся от неё, но одновременно с этим они были крепко связаны, столь крепко, что Эл начал позволять себе то, что никогда не делал бы до её появления. Он словно отдал ей некую часть себя, ту часть, в которой жила его нежность. А его обращения к прохожим становились уже не импровизациями чудака и не выходками безумца, но ударами, агрессивными, точными, и для некоторых весьма болезненными.</w:t>
      </w:r>
    </w:p>
    <w:p>
      <w:pPr>
        <w:pStyle w:val="Normal"/>
        <w:ind w:left="540" w:right="690" w:firstLine="540"/>
        <w:jc w:val="both"/>
        <w:rPr/>
      </w:pPr>
      <w:r>
        <w:rPr/>
        <w:t xml:space="preserve">Одному он показал, как тот уничтожает, превращая в фарш, себе подобных. Другому – как он любит себя, обвивая своими руками своё тело, до тех пор, пока руки не обретают власть удавкой затягиваться вокруг шеи. Третьему, нищему, кинул воображаемую монетку. </w:t>
      </w:r>
    </w:p>
    <w:p>
      <w:pPr>
        <w:pStyle w:val="Normal"/>
        <w:ind w:left="540" w:right="690" w:firstLine="540"/>
        <w:jc w:val="both"/>
        <w:rPr/>
      </w:pPr>
      <w:r>
        <w:rPr/>
        <w:t xml:space="preserve">Рядом остановилась пара – парень и девушка. Эл молнией метнулся к ним и эпизод за эпизодом начал развенчивать её суженого. Он показал, что парень совсем не любит её, в голове его – черви, а в сердце – мыши. Он переведёт её в деньги, а на них купит другую…  Парень налетел на Эла, и, что было сил, толкнул его. Эл рухнул в витрину. Со звоном разбилось стекло.  Эл закричал, встал и рухнул снова.  Вставая, он напоролся на стёкла. Инстинкт самосохранения предал его и случилась беда. Обхватив голову руками, он мотал ей в стороны и истошно кричал. Парень стоял, белый от ужаса, не двигаясь, а потом побрёл, покорно последовав за взявшим его за плечо милиционером.  </w:t>
      </w:r>
    </w:p>
    <w:p>
      <w:pPr>
        <w:pStyle w:val="Normal"/>
        <w:ind w:left="540" w:right="690" w:firstLine="540"/>
        <w:jc w:val="both"/>
        <w:rPr/>
      </w:pPr>
      <w:r>
        <w:rPr/>
        <w:t>Орлик мгновенно оказалась рядом с Элом. Она вывела его из витрины, обняв посадила на лавку и не отходила, пока не подъехал врач. В Скорой их увезли вместе.</w:t>
      </w:r>
    </w:p>
    <w:p>
      <w:pPr>
        <w:pStyle w:val="Normal"/>
        <w:ind w:left="540" w:right="690" w:firstLine="540"/>
        <w:jc w:val="both"/>
        <w:rPr/>
      </w:pPr>
      <w:r>
        <w:rPr/>
        <w:t xml:space="preserve">Она выхаживала его в больнице. Зрение восстановить не удалось. Пока Орлик день за днём сидела с Элом в больнице, она успела и рассказать всё о себе и понять его. Когда Эла выписали, Орлик уговорила его пойти к ней в дом.  </w:t>
      </w:r>
    </w:p>
    <w:p>
      <w:pPr>
        <w:pStyle w:val="Normal"/>
        <w:ind w:left="540" w:right="690" w:firstLine="540"/>
        <w:jc w:val="both"/>
        <w:rPr/>
      </w:pPr>
      <w:r>
        <w:rPr/>
        <w:t>Йосефовна и её внук помогли им перенести вещи.</w:t>
      </w:r>
    </w:p>
    <w:p>
      <w:pPr>
        <w:pStyle w:val="Normal"/>
        <w:ind w:left="540" w:right="690" w:firstLine="540"/>
        <w:jc w:val="both"/>
        <w:rPr/>
      </w:pPr>
      <w:r>
        <w:rPr/>
      </w:r>
    </w:p>
    <w:p>
      <w:pPr>
        <w:pStyle w:val="Normal"/>
        <w:ind w:left="540" w:right="690" w:firstLine="540"/>
        <w:jc w:val="center"/>
        <w:rPr>
          <w:b/>
          <w:b/>
          <w:sz w:val="28"/>
        </w:rPr>
      </w:pPr>
      <w:r>
        <w:rPr>
          <w:b/>
          <w:sz w:val="28"/>
        </w:rPr>
      </w:r>
    </w:p>
    <w:p>
      <w:pPr>
        <w:pStyle w:val="Normal"/>
        <w:ind w:left="540" w:right="690" w:firstLine="540"/>
        <w:jc w:val="center"/>
        <w:rPr>
          <w:b/>
          <w:b/>
          <w:sz w:val="28"/>
        </w:rPr>
      </w:pPr>
      <w:r>
        <w:rPr>
          <w:b/>
          <w:sz w:val="28"/>
        </w:rPr>
      </w:r>
    </w:p>
    <w:p>
      <w:pPr>
        <w:pStyle w:val="Normal"/>
        <w:ind w:left="540" w:right="690" w:firstLine="540"/>
        <w:jc w:val="center"/>
        <w:rPr>
          <w:b/>
          <w:b/>
          <w:sz w:val="28"/>
        </w:rPr>
      </w:pPr>
      <w:r>
        <w:rPr>
          <w:b/>
          <w:sz w:val="28"/>
        </w:rPr>
      </w:r>
    </w:p>
    <w:p>
      <w:pPr>
        <w:pStyle w:val="Normal"/>
        <w:ind w:left="540" w:right="690" w:firstLine="540"/>
        <w:jc w:val="center"/>
        <w:rPr>
          <w:b/>
          <w:b/>
          <w:sz w:val="28"/>
        </w:rPr>
      </w:pPr>
      <w:r>
        <w:rPr>
          <w:b/>
          <w:sz w:val="28"/>
        </w:rPr>
      </w:r>
    </w:p>
    <w:p>
      <w:pPr>
        <w:pStyle w:val="Normal"/>
        <w:ind w:left="540" w:right="690" w:firstLine="540"/>
        <w:jc w:val="center"/>
        <w:rPr>
          <w:b/>
          <w:b/>
          <w:sz w:val="28"/>
        </w:rPr>
      </w:pPr>
      <w:r>
        <w:rPr>
          <w:b/>
          <w:sz w:val="28"/>
        </w:rPr>
      </w:r>
    </w:p>
    <w:p>
      <w:pPr>
        <w:pStyle w:val="Normal"/>
        <w:ind w:left="540" w:right="690" w:firstLine="540"/>
        <w:jc w:val="center"/>
        <w:rPr>
          <w:b/>
          <w:b/>
          <w:sz w:val="28"/>
        </w:rPr>
      </w:pPr>
      <w:r>
        <w:rPr>
          <w:b/>
          <w:sz w:val="28"/>
          <w:lang w:val="en-US"/>
        </w:rPr>
        <w:t>III</w:t>
      </w:r>
    </w:p>
    <w:p>
      <w:pPr>
        <w:pStyle w:val="Normal"/>
        <w:ind w:left="540" w:right="690" w:firstLine="540"/>
        <w:jc w:val="both"/>
        <w:rPr>
          <w:b/>
          <w:b/>
          <w:sz w:val="28"/>
        </w:rPr>
      </w:pPr>
      <w:r>
        <w:rPr>
          <w:b/>
          <w:sz w:val="28"/>
        </w:rPr>
      </w:r>
    </w:p>
    <w:p>
      <w:pPr>
        <w:pStyle w:val="Normal"/>
        <w:ind w:left="540" w:right="690" w:firstLine="540"/>
        <w:jc w:val="both"/>
        <w:rPr/>
      </w:pPr>
      <w:r>
        <w:rPr/>
        <w:t>Эл перестал видеть. Способность показывать  сохранилась, хотя движения стали рассеяннее. Но было в нём что-то столь царственно-сильное, что Орлик служила ему, найдя в этом устойчивый и окончательный смысл своей жизни. Она по-прежнему часто ходила в храм и молилась дома. Остальное время её жизни занимал Эл. Разговаривали они мало. Словно бы взамен того зрения, зрения глаз, у него стало проявляться другое, телесное зрение. Она понимала, что он «видит» её. Это зрение было, возможно, лишь развившимся осязанием, или развившимся слухом. Отчасти оно было также формой сексуальности, отказавшейся от обладания другим и трансформированной в его глубокое видение. Уже входя в дом, она понимала, что находится внутри него. Его глаза, утраченные, восстановились в теле. Её облик, она знала это твёрдо, видим его внутренним зрением. Он, когда хотел, регистрировал все её перемещения и все её действия. Где-то в крови его находился источник восприятия, который стал для неё и центром мира и источником жизни.</w:t>
      </w:r>
    </w:p>
    <w:p>
      <w:pPr>
        <w:pStyle w:val="Normal"/>
        <w:ind w:left="540" w:right="690" w:firstLine="540"/>
        <w:jc w:val="both"/>
        <w:rPr/>
      </w:pPr>
      <w:r>
        <w:rPr/>
        <w:t xml:space="preserve">И всё, что она делала в течении тех долгих дней, которые шли, отделённые от всего и от всех в её тихом жилище, было рождено стремлением войти в резонанс с этой точкой и выявить этот источник в себе. </w:t>
      </w:r>
    </w:p>
    <w:p>
      <w:pPr>
        <w:pStyle w:val="Normal"/>
        <w:ind w:left="540" w:right="690" w:firstLine="540"/>
        <w:jc w:val="both"/>
        <w:rPr/>
      </w:pPr>
      <w:r>
        <w:rPr/>
        <w:t xml:space="preserve">Чтобы она ни делала, готовила ли еду для него и для себя, украшала ли комнату или прибиралась в ней, всё было соединено одним ритмом от того дня, когда началась встреча. Дни, проходившие один за другим, были для неё ступенечками. Лишь выщербленные края и содержание камня отличало те ступеньки, по которым она поднималась, возвращаясь к двери квартиры, и так же немногим отличались дни, которые она в ней проводила. </w:t>
      </w:r>
    </w:p>
    <w:p>
      <w:pPr>
        <w:pStyle w:val="Normal"/>
        <w:ind w:left="540" w:right="690" w:firstLine="540"/>
        <w:jc w:val="both"/>
        <w:rPr/>
      </w:pPr>
      <w:r>
        <w:rPr/>
        <w:t>Он мало двигался, а если двигался, то довольно медленно. С самого начала было ясно, что у них не будет физической близости. Желание было ниже пределов чувства, наполнявшего их жизнь смыслом.</w:t>
      </w:r>
    </w:p>
    <w:p>
      <w:pPr>
        <w:pStyle w:val="Normal"/>
        <w:ind w:left="540" w:right="690" w:firstLine="540"/>
        <w:jc w:val="both"/>
        <w:rPr/>
      </w:pPr>
      <w:r>
        <w:rPr/>
        <w:t>Ни его ни её ни пугало совершенно очищенное от суеты время. В общениях они не нуждались. Вещи их не привлекали.</w:t>
      </w:r>
    </w:p>
    <w:p>
      <w:pPr>
        <w:pStyle w:val="Normal"/>
        <w:ind w:left="540" w:right="690" w:firstLine="540"/>
        <w:jc w:val="both"/>
        <w:rPr/>
      </w:pPr>
      <w:r>
        <w:rPr/>
        <w:t xml:space="preserve">Прошло около года. </w:t>
      </w:r>
    </w:p>
    <w:p>
      <w:pPr>
        <w:pStyle w:val="Normal"/>
        <w:ind w:left="540" w:right="690" w:firstLine="540"/>
        <w:jc w:val="both"/>
        <w:rPr/>
      </w:pPr>
      <w:r>
        <w:rPr/>
        <w:t>Менялась погода за окном. Снова и снова её рука с тряпкой касалась предметов и пола. Снова и снова она ставила перед ним и перед собой еду. Снова и снова она выскальзывала по утрам из двери и возвращалась днём. Его плащ все эти месяцы висел на вешалке. И вот, однажды, он поднялся и подошёл к нему. Впервые после несчастья, давшего отсчёт встрече, они направились в город.</w:t>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center"/>
        <w:rPr>
          <w:b/>
          <w:b/>
          <w:sz w:val="28"/>
        </w:rPr>
      </w:pPr>
      <w:r>
        <w:rPr>
          <w:b/>
          <w:sz w:val="28"/>
          <w:lang w:val="en-US"/>
        </w:rPr>
        <w:t>IV</w:t>
      </w:r>
    </w:p>
    <w:p>
      <w:pPr>
        <w:pStyle w:val="Normal"/>
        <w:ind w:left="540" w:right="690" w:firstLine="540"/>
        <w:jc w:val="both"/>
        <w:rPr>
          <w:b/>
          <w:b/>
          <w:sz w:val="28"/>
        </w:rPr>
      </w:pPr>
      <w:r>
        <w:rPr>
          <w:b/>
          <w:sz w:val="28"/>
        </w:rPr>
      </w:r>
    </w:p>
    <w:p>
      <w:pPr>
        <w:pStyle w:val="Normal"/>
        <w:ind w:left="540" w:right="690" w:firstLine="540"/>
        <w:jc w:val="both"/>
        <w:rPr/>
      </w:pPr>
      <w:r>
        <w:rPr/>
        <w:t>У Казанского собора танцевали и играли музыку хиппи. Музыканты переходили с одной мелодии на другую. Участниками спонтанного бэнда были и рокеры, и фолкеры, и джазмены, и классики. Свободно подключались и отходили люди с духовыми, струнными и ударными. Всё в целом пульсировало, как сердце, принимая и выбрасывая. В центре раскачивались флейтист и блюзмен с мандолиной. Время от времени, кстати и не кстати, вторгался гармошечник. Закручивал соло-гитарист. Надёжно обеспечивали основу ударные. Нырял в глубокие низы и взлетал голос. На танцевавших были цветные вышитые одежды, бусы, клеша. Отдельной кучей лежали сумки и рюкзаки. Многие из ребят были приезжие и не знали, куда отправятся дальше.</w:t>
      </w:r>
    </w:p>
    <w:p>
      <w:pPr>
        <w:pStyle w:val="Normal"/>
        <w:ind w:left="540" w:right="690" w:firstLine="540"/>
        <w:jc w:val="both"/>
        <w:rPr/>
      </w:pPr>
      <w:r>
        <w:rPr/>
        <w:t xml:space="preserve">Они были похожи на племя или на семью. Была среди них притягивавшая, возобновлявшаяся вновь и вновь жизнь. Здесь и сейчас, вместе, танцуя и слушая, извлекая звуки и ритм, они чувствовали, что, не теряя себя, составляют с другими целое. Они совсем не понимали, что будет дальше, старались не вспоминать о том, что было. Они прощались со всем, на что смотрели, и одновременно отдавали себя во вне. Прохожие останавливались, некоторые даже присоединялись к ним. Постепенно музыканты, прощаясь, разошлись. </w:t>
      </w:r>
    </w:p>
    <w:p>
      <w:pPr>
        <w:pStyle w:val="Normal"/>
        <w:ind w:left="540" w:right="690" w:firstLine="540"/>
        <w:jc w:val="both"/>
        <w:rPr/>
      </w:pPr>
      <w:r>
        <w:rPr/>
        <w:t xml:space="preserve">Темнело. Осталась компания, человек в пятнадцать. Они одели рюкзаки и, обнявшись, направились на флэт, гостевую квартиру неподалёку. </w:t>
      </w:r>
    </w:p>
    <w:p>
      <w:pPr>
        <w:pStyle w:val="Normal"/>
        <w:ind w:left="540" w:right="690" w:firstLine="540"/>
        <w:jc w:val="both"/>
        <w:rPr/>
      </w:pPr>
      <w:r>
        <w:rPr/>
        <w:t>Поужинав овощами с рисом и потрепавшись немного люди уснули, почти не раздеваясь, устроившись на большом, покрывавшем пол гостиной ковре, на диване и соседней кровати.</w:t>
      </w:r>
    </w:p>
    <w:p>
      <w:pPr>
        <w:pStyle w:val="Normal"/>
        <w:ind w:left="540" w:right="690" w:firstLine="540"/>
        <w:jc w:val="both"/>
        <w:rPr/>
      </w:pPr>
      <w:r>
        <w:rPr/>
        <w:t>Проснулись все поздно. Будили друг друга ласково. Попили чаю и, не зная, чем встретит их город сегодня, отправились в день.</w:t>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center"/>
        <w:rPr>
          <w:b/>
          <w:b/>
          <w:sz w:val="28"/>
        </w:rPr>
      </w:pPr>
      <w:r>
        <w:rPr>
          <w:b/>
          <w:sz w:val="28"/>
          <w:lang w:val="en-US"/>
        </w:rPr>
        <w:t>V</w:t>
      </w:r>
    </w:p>
    <w:p>
      <w:pPr>
        <w:pStyle w:val="Normal"/>
        <w:ind w:left="540" w:right="690" w:firstLine="540"/>
        <w:jc w:val="both"/>
        <w:rPr>
          <w:b/>
          <w:b/>
          <w:sz w:val="28"/>
        </w:rPr>
      </w:pPr>
      <w:r>
        <w:rPr>
          <w:b/>
          <w:sz w:val="28"/>
        </w:rPr>
      </w:r>
    </w:p>
    <w:p>
      <w:pPr>
        <w:pStyle w:val="Normal"/>
        <w:ind w:left="540" w:right="690" w:firstLine="540"/>
        <w:jc w:val="both"/>
        <w:rPr/>
      </w:pPr>
      <w:r>
        <w:rPr/>
        <w:t>Орлик и Эл с той первой прогулки уже ни на день ни оставляли своих выходов. Постепенно Эл чувствовал себя в городе всё увереннее. Они выходили почти в одно и тоже время. Орлик, как правила шла немного позади. Эл шёл очень медленно. Иногда Эл аккуратно вступал в контакт с прохожими, слегка касаясь, совершая несколько лёгких взмахов, проводя кистью по воздуху. Орлик казалось, он читает невидимые иероглифы вокруг человека. Прохожие, ошарашенные и обезоруженные безпомощностью слепого, вынуждены были некоторое время терпеть и общаться с Элом, но в конце концов, обняв его или похлопав по плечу, обретали свободу мчаться куда-либо по делам или с кем либо соединиться.</w:t>
      </w:r>
    </w:p>
    <w:p>
      <w:pPr>
        <w:pStyle w:val="Normal"/>
        <w:ind w:left="540" w:right="690" w:firstLine="540"/>
        <w:jc w:val="both"/>
        <w:rPr/>
      </w:pPr>
      <w:r>
        <w:rPr/>
        <w:t xml:space="preserve">Однажды Орлик заметила, что некто начал сопровождать их. Молодой человек шёл чуть поодаль и внимательно их разглядывал. Он проводил их до дома, а спустя пару дней появился снова. Он жил неподалёку и, встретив один и другой раз эту пару случайно, был буквально загипнотизирован их шествием. Молодой человек интересовался искусством. Он посещал театры, картинные галереи, кино. То, что он увидел в движении этой пары, было одновременно и искусством и жизнью. Они умудрялись каждую минуту своего пути проходить столь наполнено и таинственно, что Бар стал их верным зрителем и учеником. Он никогда не нарушал дистанции, не вступал в разговор. Однажды у него появилось желание поймать и в своём движении примагнитивший его ритм. Это получилось. Он попробовал немного задеть волной этого ритма прохожего. Тот изумлённо остановился. Потом пришёл в себя и заторопился прочь. </w:t>
      </w:r>
    </w:p>
    <w:p>
      <w:pPr>
        <w:pStyle w:val="Normal"/>
        <w:ind w:left="540" w:right="690" w:firstLine="540"/>
        <w:jc w:val="both"/>
        <w:rPr/>
      </w:pPr>
      <w:r>
        <w:rPr/>
        <w:t>Теперь прогулки приобрели явные очертания взаимопонимания, совместной миссии, глубокого общения и открытия. Прогулки становились всё длительнее. Иногда Эл останавливался и присаживался на асфальт. Некоторое время они отдыхали так. Иногда на них показывали пальцами, если движение приобретало совсем непривычный вид, иногда обзывали. Бывало, кто-то ненадолго попадал в их поле и даже сопровождал их. Вскоре они стали известны. Их узнавали мороженщицы и цветочницы. За ними стали бегать мальчишки. Им стали подавать деньги.</w:t>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center"/>
        <w:rPr>
          <w:b/>
          <w:b/>
          <w:sz w:val="28"/>
        </w:rPr>
      </w:pPr>
      <w:r>
        <w:rPr>
          <w:b/>
          <w:sz w:val="28"/>
          <w:lang w:val="en-US"/>
        </w:rPr>
        <w:t>VI</w:t>
      </w:r>
    </w:p>
    <w:p>
      <w:pPr>
        <w:pStyle w:val="Normal"/>
        <w:ind w:left="540" w:right="690" w:firstLine="540"/>
        <w:jc w:val="both"/>
        <w:rPr>
          <w:b/>
          <w:b/>
          <w:sz w:val="28"/>
        </w:rPr>
      </w:pPr>
      <w:r>
        <w:rPr>
          <w:b/>
          <w:sz w:val="28"/>
        </w:rPr>
      </w:r>
    </w:p>
    <w:p>
      <w:pPr>
        <w:pStyle w:val="Normal"/>
        <w:ind w:left="540" w:right="690" w:firstLine="540"/>
        <w:jc w:val="both"/>
        <w:rPr/>
      </w:pPr>
      <w:r>
        <w:rPr/>
        <w:t xml:space="preserve">Впервые Солдат увидел их из своей маршрутки. Старушка долго не могла взобраться в салон, пассажиры помогали ей. Отвлёкшись от них Солдат обратил внимание на необычную компанию – слепого, девушку и третьего, державшегося чуть поодаль. В том, как они двигались было что то, как ему показалось, отталкивающее, противоестественное. Солдат сплюнул. </w:t>
      </w:r>
    </w:p>
    <w:p>
      <w:pPr>
        <w:pStyle w:val="Normal"/>
        <w:ind w:left="540" w:right="690" w:firstLine="540"/>
        <w:jc w:val="both"/>
        <w:rPr/>
      </w:pPr>
      <w:r>
        <w:rPr/>
        <w:t>«Это что, ради денег?» - спросил он вслух.</w:t>
      </w:r>
    </w:p>
    <w:p>
      <w:pPr>
        <w:pStyle w:val="Normal"/>
        <w:ind w:left="540" w:right="690" w:firstLine="540"/>
        <w:jc w:val="both"/>
        <w:rPr/>
      </w:pPr>
      <w:r>
        <w:rPr/>
        <w:t xml:space="preserve">- Буто, - сказал непонятное слово пассажир на соседнем сидении. </w:t>
      </w:r>
    </w:p>
    <w:p>
      <w:pPr>
        <w:pStyle w:val="Normal"/>
        <w:ind w:left="540" w:right="690" w:firstLine="540"/>
        <w:jc w:val="both"/>
        <w:rPr/>
      </w:pPr>
      <w:r>
        <w:rPr/>
        <w:t xml:space="preserve">Солдат не хотел комментариев. Старушка уже сидела в салоне. Дверь захлопнулась, машина поехала. </w:t>
      </w:r>
    </w:p>
    <w:p>
      <w:pPr>
        <w:pStyle w:val="Normal"/>
        <w:ind w:left="540" w:right="690" w:firstLine="540"/>
        <w:jc w:val="both"/>
        <w:rPr/>
      </w:pPr>
      <w:r>
        <w:rPr/>
        <w:t>Солдатом его прозвали друзья. Он и в самом деле носил военную форму без знаков отличия.</w:t>
      </w:r>
    </w:p>
    <w:p>
      <w:pPr>
        <w:pStyle w:val="Normal"/>
        <w:ind w:left="540" w:right="690" w:firstLine="540"/>
        <w:jc w:val="both"/>
        <w:rPr/>
      </w:pPr>
      <w:r>
        <w:rPr/>
        <w:t>В свободные дни они проходили по городу. Многие их боялись.</w:t>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center"/>
        <w:rPr>
          <w:b/>
          <w:b/>
          <w:sz w:val="28"/>
        </w:rPr>
      </w:pPr>
      <w:r>
        <w:rPr>
          <w:b/>
          <w:sz w:val="28"/>
          <w:lang w:val="en-US"/>
        </w:rPr>
        <w:t>VII</w:t>
      </w:r>
    </w:p>
    <w:p>
      <w:pPr>
        <w:pStyle w:val="Normal"/>
        <w:ind w:left="540" w:right="690" w:firstLine="540"/>
        <w:jc w:val="both"/>
        <w:rPr>
          <w:b/>
          <w:b/>
          <w:sz w:val="28"/>
        </w:rPr>
      </w:pPr>
      <w:r>
        <w:rPr>
          <w:b/>
          <w:sz w:val="28"/>
        </w:rPr>
      </w:r>
    </w:p>
    <w:p>
      <w:pPr>
        <w:pStyle w:val="Normal"/>
        <w:ind w:left="540" w:right="690" w:firstLine="540"/>
        <w:jc w:val="both"/>
        <w:rPr/>
      </w:pPr>
      <w:r>
        <w:rPr/>
        <w:t>В одну из прогулок Эл, Орлик и Бар встретились с хиппи. Это было под вечер. Хиппи быстро подхватили язык движения. Словно бы два начала,  давно томившихся друг без друга, составили одно целое. Хиппи к тому времени уже составили небольшую комунну. Несколько человек, бывших её основой, выбрали свой путь сознательно и всерьёз. Они жили деньгами, которые собирали игрой на улице, совсем не заботились ни о социальном положении, ни о работе. Город для них, как и для Эла, был сценической площадкой, а горожане – зрителями или партнерами. Они хотели радоваться  и приносить радость. К этой комунне присоединялись во время их странствий те, у кого были работа, учёба, семьи. Одев прикид, набросив на себя колокольчики и бусы, они мчались в условленное время на места стрелок, следуя своим, интуитивно выделенным, как верные, тропам. Их можно было различить в городе среди прохожих, они были словно одна яркая рассыпавшаяся мозаика, ожившая, чтоб расцветить мир. Хиппи выделялись лёгкостью движений, рукотворной одеждой, и музыкой, которую играли всё время, останавливаясь и двигаясь. Но им словно бы не хватало чего-то для полноты выражения, для того, чтоб окончательно выделиться и из стиля превратиться в народ.</w:t>
      </w:r>
    </w:p>
    <w:p>
      <w:pPr>
        <w:pStyle w:val="Normal"/>
        <w:ind w:left="540" w:right="690" w:firstLine="540"/>
        <w:jc w:val="both"/>
        <w:rPr/>
      </w:pPr>
      <w:r>
        <w:rPr/>
        <w:t>То, что случилось, когда в собравшихся на Малой Конюшенной хиппи влились Эл, Орлик и Бар, было похоже на взрыв. Это была совершенно спонтанная революция. Музыканты играли по прежнему, но в движениях танцевавших и присоединившихся к ним, вскочивших в вспыхнувший фейерверк, посыпались образы. Они переходили друг в друга, трансформировались, складывались в цепочки. Их смысл осознавался с запозданием, и некоторые из участников выключались из игры, перерабатывая случившееся, а потом включался в импровизацию снова. Это была и игра, и разговор, в котором каждый и понимал что-то и показывал другому. Со стороны, издалека, было видно, как состоящий из одиночек, пар, троек  народ  извлекал из неведомого источника новые и новые беспредметные формы. В движении и рождении пластических образов участвовали десятки внезапно ставших видящими и живыми рук, ног, плечей. Одновременно всё это множество людей обретало «глаза» в спинах, в волосах и ступнях. Но кроме внутреннего, телесного зрения, многие с замиранием обнаруживали, что образы, рождаемые, казалось бы, из их воображения, тоже имеют взгляд и смотрят на них.  И тогда, чтоб запомнить это, приходилось закрывать глаза. Но и за ними не прекращалось, а только начиналось зрение,  продолжались следующий и следующий взгляд и взгляд.</w:t>
      </w:r>
    </w:p>
    <w:p>
      <w:pPr>
        <w:pStyle w:val="Normal"/>
        <w:ind w:left="540" w:right="690" w:firstLine="540"/>
        <w:jc w:val="both"/>
        <w:rPr/>
      </w:pPr>
      <w:r>
        <w:rPr/>
        <w:t xml:space="preserve">Издалека постороннему могло показаться, что все эти люди – соединённая оглушительной новостью, переживающая её всем существом, по восточному эмоциональная общность. Однако подходящий ближе был оглушён тишиной. </w:t>
      </w:r>
    </w:p>
    <w:p>
      <w:pPr>
        <w:pStyle w:val="Normal"/>
        <w:ind w:left="540" w:right="690" w:firstLine="540"/>
        <w:jc w:val="both"/>
        <w:rPr/>
      </w:pPr>
      <w:r>
        <w:rPr/>
        <w:t xml:space="preserve">Некоторое время спустя после калейдоскопа беспредметных птиц, цветов, фруктов, морей, глин, писем, дождей, бомб, всходов, зверей, фабрик, автомобилей… стали доминировать образы леса. Кто-то первый стал собирать хворост. Кто-то стал помогать ему. Нашлись и беспредметные спички. По-прежнему продолжая вести беспредметную речь, все расселись по кругу, явно ощущая жар от занявшего центр костра. Потом всё затихло. Эл поднялся. Он двигался достаточно точно, несмотря на слепоту. Орлик его страховала. Бар тоже приподнялся. Эл соорудил что-то вроде носилок с железным листом. Он показывал все действия так отчётливо, что люди ясно читали замысел. Казалось, они даже слышали шум невидимой жести. Ещё двое поднялись, чтоб помочь им. Аккуратно, пользуясь лопатой и жестью, они перенесли огонь на носилки, и, подняв на плечи, пошли. Поднялись и остальные. </w:t>
      </w:r>
    </w:p>
    <w:p>
      <w:pPr>
        <w:pStyle w:val="Normal"/>
        <w:ind w:left="540" w:right="690" w:firstLine="540"/>
        <w:jc w:val="both"/>
        <w:rPr/>
      </w:pPr>
      <w:r>
        <w:rPr/>
        <w:t>Двое из тех, кто нёс вместе с Элом и Баром носилки, были из комунны. Один был хозяин флэта. Эл не диктовал направления. Когда они подошли к дому, где располагалась квартира и остановились, Эл протянул руку к тому, что несли на носилках. Огонь стал человеком. Эл помог ему спуститься с носилок. Эл провёл беспредметного человека в подъезд. Эл был слеп и ведом. Он шёл точно вслед за Невидимым., так, словно знал, куда шёл. Хозяин флэта открыл дверь. Часть людей зашла вместе с ними в квартиру. Другие ошарашено, радостно и немного испуганно разошлись.</w:t>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center"/>
        <w:rPr>
          <w:b/>
          <w:b/>
          <w:sz w:val="28"/>
        </w:rPr>
      </w:pPr>
      <w:r>
        <w:rPr>
          <w:b/>
          <w:sz w:val="28"/>
          <w:lang w:val="en-US"/>
        </w:rPr>
        <w:t>VIII</w:t>
      </w:r>
    </w:p>
    <w:p>
      <w:pPr>
        <w:pStyle w:val="Normal"/>
        <w:ind w:left="540" w:right="690" w:firstLine="540"/>
        <w:jc w:val="both"/>
        <w:rPr>
          <w:b/>
          <w:b/>
          <w:sz w:val="28"/>
        </w:rPr>
      </w:pPr>
      <w:r>
        <w:rPr>
          <w:b/>
          <w:sz w:val="28"/>
        </w:rPr>
      </w:r>
    </w:p>
    <w:p>
      <w:pPr>
        <w:pStyle w:val="Normal"/>
        <w:ind w:left="540" w:right="690" w:firstLine="540"/>
        <w:jc w:val="both"/>
        <w:rPr/>
      </w:pPr>
      <w:r>
        <w:rPr/>
        <w:t>Хиппи разрабатывали найденный язык. В нём не было звуков и алфавита. И основное предназначение его было не в сообщении вестей, а в растворении известного в неизвестном. Образ рождался долго, зато, если находился, отвечал сути гораздо в большей мере, чем это могли бы сделать слова. Образ не только выражал смысл, но и провожал смысл в бессмыслицу, в изначальное противоречие, в тайну. Каждый выбирал для этого пути свои образы. Образы выражали то, что наполняло человека, те идеи, которым он следовал, мифы, от которых зависела его жизнь, сокровенное внутреннее устройство. Переведённые из скрытого в видимый мир образы осознавались. Иногда они пророчили что-то или к чему-то готовили человека, иногда утешали. То сообщение, которое они несли, надолго оставалось в человеке, образы снова возвращались к человеку, когда созревали, чтоб трансформироваться в другие.</w:t>
      </w:r>
    </w:p>
    <w:p>
      <w:pPr>
        <w:pStyle w:val="Normal"/>
        <w:ind w:left="540" w:right="690" w:firstLine="540"/>
        <w:jc w:val="both"/>
        <w:rPr/>
      </w:pPr>
      <w:r>
        <w:rPr/>
        <w:t>Флэт из места ночлега стал мастерской. Люди рисовали, на стенах и на бумаге. Действия сопровождали рефрены из живой музыки. Предметы оживали и становились символами в выставках натюрмортов.</w:t>
      </w:r>
    </w:p>
    <w:p>
      <w:pPr>
        <w:pStyle w:val="Normal"/>
        <w:ind w:left="540" w:right="690" w:firstLine="540"/>
        <w:jc w:val="both"/>
        <w:rPr/>
      </w:pPr>
      <w:r>
        <w:rPr/>
        <w:t xml:space="preserve">Впервые Орлик увидела, что Эл расслабился. Впервые то, что он нёс в себе, получило отклик. Впервые он был окружён вниманием и любовью, в той мере, в какой нуждался. Неожиданно Орлик почувствовала на своей руке другую, тёплую руку. Она обернулась и увидела влюблённые глаза Бара. Она испугалась, потому, что поняла, что совсем не способна противостоять   чувству. </w:t>
      </w:r>
    </w:p>
    <w:p>
      <w:pPr>
        <w:pStyle w:val="Normal"/>
        <w:ind w:left="540" w:right="690" w:firstLine="540"/>
        <w:jc w:val="both"/>
        <w:rPr/>
      </w:pPr>
      <w:r>
        <w:rPr/>
        <w:t>Тогда же она впервые услышала громко сказанные незнакомым и одновременно родным ей голосом слова: «Люди зрения. .. Мы - Народ зрения».</w:t>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center"/>
        <w:rPr>
          <w:b/>
          <w:b/>
          <w:sz w:val="28"/>
        </w:rPr>
      </w:pPr>
      <w:r>
        <w:rPr>
          <w:b/>
          <w:sz w:val="28"/>
          <w:lang w:val="en-US"/>
        </w:rPr>
        <w:t>IX</w:t>
      </w:r>
    </w:p>
    <w:p>
      <w:pPr>
        <w:pStyle w:val="Normal"/>
        <w:ind w:left="540" w:right="690" w:firstLine="540"/>
        <w:jc w:val="both"/>
        <w:rPr>
          <w:b/>
          <w:b/>
          <w:sz w:val="28"/>
        </w:rPr>
      </w:pPr>
      <w:r>
        <w:rPr>
          <w:b/>
          <w:sz w:val="28"/>
        </w:rPr>
      </w:r>
    </w:p>
    <w:p>
      <w:pPr>
        <w:pStyle w:val="Normal"/>
        <w:ind w:left="540" w:right="690" w:firstLine="540"/>
        <w:jc w:val="both"/>
        <w:rPr/>
      </w:pPr>
      <w:r>
        <w:rPr/>
        <w:t>Был день, когда Солдат встретил Людей зрения несколько раз подряд. И  с каждой новой встречей его настроение всё более портилось. На его глазах трое хиппи вовлекли в беспредметную игру случайных прохожих. Происходящее походило на эпидемию.</w:t>
      </w:r>
    </w:p>
    <w:p>
      <w:pPr>
        <w:pStyle w:val="Normal"/>
        <w:ind w:left="540" w:right="690" w:firstLine="540"/>
        <w:jc w:val="both"/>
        <w:rPr/>
      </w:pPr>
      <w:r>
        <w:rPr/>
        <w:t>В следующий выходной он вышел уже для того, чтоб специально ознакомиться с ситуацией. На этот раз он отследил, и как люди собирались, и как кто-то один, раскачиваясь, заводил остальных. Солдату казалось, он видит, как люди, один за другим, отдают себя пожирающему их пламени, и пламя, получая новое и новое топливо, разгорается, требуя ещё и ещё жертв.</w:t>
      </w:r>
    </w:p>
    <w:p>
      <w:pPr>
        <w:pStyle w:val="Normal"/>
        <w:ind w:left="540" w:right="690" w:firstLine="540"/>
        <w:jc w:val="both"/>
        <w:rPr/>
      </w:pPr>
      <w:r>
        <w:rPr/>
        <w:t>Милиция спокойно наблюдала за происходящим. Люди проходили мимо, за исключением некоторых, останавливавшихся любопытных. Солдат попробовал обратиться к одному из них, пожилому человеку, за поддержкой. Тот слушал его и кивал головой.</w:t>
      </w:r>
    </w:p>
    <w:p>
      <w:pPr>
        <w:pStyle w:val="Normal"/>
        <w:ind w:left="540" w:right="690" w:firstLine="540"/>
        <w:jc w:val="both"/>
        <w:rPr/>
      </w:pPr>
      <w:r>
        <w:rPr/>
        <w:t>В конце концов Солдат не выдержал и вошёл внутрь. Он схватил одного из парней, попытался посмотреть ему в глаза, но не получил отклика. Он взял за плечи девушку, потом другую, но все здесь были словно заколдованы, словно унесены в неведомый параллельный мир. А он, живой человек, не существовал для них. Ещё минута и он, взорвавшись, стал бы бить их направо и налево, чтоб отстоять себя и своё корневое, естественное существование. Но бесконтрольный гнев был бы для него поражением и он, сдерживая  силу, стал разгонять собравшихся : «Прочь! Вон! Вон! Прочь!».</w:t>
      </w:r>
    </w:p>
    <w:p>
      <w:pPr>
        <w:pStyle w:val="Normal"/>
        <w:ind w:left="540" w:right="690" w:firstLine="540"/>
        <w:jc w:val="both"/>
        <w:rPr/>
      </w:pPr>
      <w:r>
        <w:rPr/>
        <w:t xml:space="preserve">Он кричал и нецензурно ругался. </w:t>
      </w:r>
    </w:p>
    <w:p>
      <w:pPr>
        <w:pStyle w:val="Normal"/>
        <w:ind w:left="540" w:right="690" w:firstLine="540"/>
        <w:jc w:val="both"/>
        <w:rPr/>
      </w:pPr>
      <w:r>
        <w:rPr/>
        <w:t>Это подействовало. Люди остановились. Он ударил изо всех сил в ладонь и ещё  раз рявкнул. А потом ещё: «Прочь!». Один из музыкантов налетел на него. Подошедший милиционер с напарником разняли драку.</w:t>
      </w:r>
    </w:p>
    <w:p>
      <w:pPr>
        <w:pStyle w:val="Normal"/>
        <w:ind w:left="540" w:right="690" w:firstLine="540"/>
        <w:jc w:val="both"/>
        <w:rPr/>
      </w:pPr>
      <w:r>
        <w:rPr/>
        <w:t>Солдат и музыкант проехали в отделение. «По правде говоря, они и нас достали, сказал дежурный Солдату, - Смотреть противно».</w:t>
      </w:r>
    </w:p>
    <w:p>
      <w:pPr>
        <w:pStyle w:val="Normal"/>
        <w:ind w:left="540" w:right="690" w:firstLine="540"/>
        <w:jc w:val="both"/>
        <w:rPr/>
      </w:pPr>
      <w:r>
        <w:rPr/>
        <w:t>- Ещё немного таких упражнений и половина из них тронется, - пробормотал Солдат.</w:t>
      </w:r>
    </w:p>
    <w:p>
      <w:pPr>
        <w:pStyle w:val="Normal"/>
        <w:ind w:left="540" w:right="690" w:firstLine="540"/>
        <w:jc w:val="both"/>
        <w:rPr/>
      </w:pPr>
      <w:r>
        <w:rPr/>
        <w:t>- Ну что ж, полечи их пока не поздно, - усмехнулся дежурный.</w:t>
      </w:r>
    </w:p>
    <w:p>
      <w:pPr>
        <w:pStyle w:val="Normal"/>
        <w:ind w:left="540" w:right="690" w:firstLine="540"/>
        <w:jc w:val="both"/>
        <w:rPr/>
      </w:pPr>
      <w:r>
        <w:rPr/>
        <w:t>- Поможете?</w:t>
      </w:r>
    </w:p>
    <w:p>
      <w:pPr>
        <w:pStyle w:val="Normal"/>
        <w:ind w:left="540" w:right="690" w:firstLine="540"/>
        <w:jc w:val="both"/>
        <w:rPr/>
      </w:pPr>
      <w:r>
        <w:rPr/>
        <w:t>- Да, пожалуй, я напишу рапорт.</w:t>
      </w:r>
    </w:p>
    <w:p>
      <w:pPr>
        <w:pStyle w:val="Normal"/>
        <w:ind w:left="540" w:right="690" w:firstLine="540"/>
        <w:jc w:val="both"/>
        <w:rPr/>
      </w:pPr>
      <w:r>
        <w:rPr/>
        <w:t>Спустя некоторое время вышел приказ: « О мерах по борьбе с сектой «Народ зрения».</w:t>
      </w:r>
    </w:p>
    <w:p>
      <w:pPr>
        <w:pStyle w:val="Normal"/>
        <w:ind w:left="540" w:right="690" w:firstLine="540"/>
        <w:jc w:val="both"/>
        <w:rPr/>
      </w:pPr>
      <w:r>
        <w:rPr/>
        <w:t>Милиция получила указание препятствовать игре на музыкальных инструментах в неположенных местах и пластическим импровизациям на улице.</w:t>
      </w:r>
    </w:p>
    <w:p>
      <w:pPr>
        <w:pStyle w:val="Normal"/>
        <w:ind w:left="540" w:right="690" w:firstLine="540"/>
        <w:jc w:val="both"/>
        <w:rPr/>
      </w:pPr>
      <w:r>
        <w:rPr/>
        <w:t>Одновременно с этим Солдат созвонился с десятком приятелей. Те, в свою очередь, обзвонили друзей. Они стали регулярно вместе выходить в город. Едва на улице кто-то пробовал перейти с обычного языка на образный, солдат с дружиной атаковали. Несколько раз столкновения чуть не обернулись крупными драками. Солдат и его команда были явно сильнее, однако удерживали себя, наказывая, но не добивая. Милиция время от времени вмешивалась, всегда на их стороне.</w:t>
      </w:r>
    </w:p>
    <w:p>
      <w:pPr>
        <w:pStyle w:val="Normal"/>
        <w:ind w:left="540" w:right="690" w:firstLine="540"/>
        <w:jc w:val="both"/>
        <w:rPr/>
      </w:pPr>
      <w:r>
        <w:rPr/>
        <w:t>Было сделано несколько сюжетов о новой секте, прошедших по телевидению и постепенно к Солдату стали присоединяться добровольные помощники из прохожих. В закадровом тексте, сопровождавшем оперативные съёмки – кадрах, снятые на улицах и нескольких флэтах, люди зрения были обвинены в сатанизме, употреблении наркотиков и извращённом сексе. В целом движение было охарактеризовано, как вовлекающее адептов с целью психического зомбирования.</w:t>
      </w:r>
    </w:p>
    <w:p>
      <w:pPr>
        <w:pStyle w:val="Normal"/>
        <w:ind w:left="540" w:right="690" w:firstLine="540"/>
        <w:jc w:val="both"/>
        <w:rPr/>
      </w:pPr>
      <w:r>
        <w:rPr/>
        <w:t>После того, как несколько человек оказалось в психушке, а несколько было сильно избито, все, кто был вовлечён в народ зрения, поняли, что пришли чёрные времена.</w:t>
      </w:r>
    </w:p>
    <w:p>
      <w:pPr>
        <w:pStyle w:val="Normal"/>
        <w:ind w:left="540" w:right="690" w:firstLine="540"/>
        <w:jc w:val="both"/>
        <w:rPr/>
      </w:pPr>
      <w:r>
        <w:rPr/>
        <w:t>Хиппи исчезли с улиц. Во время одной из акций Солдата, когда сопротивление уже совсем перестало быть возможно, Орлик поняла, что Эл не знает, как быть дальше и все решения теперь придётся принимать ей. Она вытащила его из толпы и заставила вернуться в её дом. Они редко бывали здесь последнее время, дом был в упадке. Орлик начала прибираться. Потом приготовила еду. Но Эл не хотел есть. Он ничего не хотел. В глухой тоске он отвернулся к стене и замкнулся. Ни на неё, ни на других он не реагировал.</w:t>
      </w:r>
    </w:p>
    <w:p>
      <w:pPr>
        <w:pStyle w:val="Normal"/>
        <w:ind w:left="540" w:right="690" w:firstLine="540"/>
        <w:jc w:val="both"/>
        <w:rPr/>
      </w:pPr>
      <w:r>
        <w:rPr/>
        <w:t>Орлик стала заставлять его есть силой, а потом нашла каталку и с помощью Бара стала вытаскивать его гулять. Сам он ходить не хотел. Но сил сопротивляться не было и он терпел это, как дополнение к неизбежному комплексу испытаний. Орлик словно зачем-то нужны были эти прогулки и Эл подчинился.</w:t>
      </w:r>
    </w:p>
    <w:p>
      <w:pPr>
        <w:pStyle w:val="Normal"/>
        <w:ind w:left="540" w:right="690" w:firstLine="540"/>
        <w:jc w:val="both"/>
        <w:rPr/>
      </w:pPr>
      <w:r>
        <w:rPr/>
        <w:t>В одну из прогулок их увидел Солдат. К тому времени операция против людей зрения практически завершилась. Но Солдат знал, что для окончательного устранения зла необходимо найти и обезвредить источник заразы. По мере расследования его внимание остановилось на Эле, Орлик и Баре. Он чувствовал, что вот вот загонит их в угол, и поэтому, обнаружив, решил не торопиться, и пошёл, не выдавая себя, далеко следом.</w:t>
      </w:r>
    </w:p>
    <w:p>
      <w:pPr>
        <w:pStyle w:val="Normal"/>
        <w:ind w:left="540" w:right="690" w:firstLine="540"/>
        <w:jc w:val="both"/>
        <w:rPr/>
      </w:pPr>
      <w:r>
        <w:rPr/>
        <w:t>Тот день был для Орлик самым мрачным. Не было ни будущего, ни надежд, ни смысла. Жизнь её была совершенно разрушена. Она не могла избавиться от того, что обрела вместо своего привычного и надёжного одиночества, и не могла принять. Перемен не предполагалось. Она знала, на что шла, когда соединила свою жизнь с Элом, но не думала, что его реализация, подняв их к самому небу, сбросит вниз так резко. Теперь после той высоты и её близость, и простая жизнь не радовали его. Его чувство правды и его предназначение не находили никакого продолжения. Он слишком растратился, а теперь задыхался, и не верил, что  сможет восстановиться. А главное, он не понимал, зачем было всё, что было. Она ничего не могла дать ему, но и оставить не могла. А свою отдельную жизнь она забыла и вернуться к ней не могла. Она чувствовала, что те связи, которые между ними установились, настолько сильны, что будут действовать где угодно, и она будет мучаться его бедой ещё больше, когда оставит его.  Но  особенно её мучил Бар. Он верно следовал за ней. До этого дня она держалась строго, не давая ему после того признания ни надежд, ни знаков внимания. Но он не останавливаясь отдавал и отдавал в долг.  А она не могла ни отказаться от его общества, ни сохранять дистанцию.</w:t>
      </w:r>
    </w:p>
    <w:p>
      <w:pPr>
        <w:pStyle w:val="Normal"/>
        <w:ind w:left="540" w:right="690" w:firstLine="540"/>
        <w:jc w:val="both"/>
        <w:rPr/>
      </w:pPr>
      <w:r>
        <w:rPr/>
        <w:t>Они зашли в глубокий и глухой парк, выбрали закрытую кустами лужайку и остановились.</w:t>
      </w:r>
    </w:p>
    <w:p>
      <w:pPr>
        <w:pStyle w:val="Normal"/>
        <w:ind w:left="540" w:right="690" w:firstLine="540"/>
        <w:jc w:val="both"/>
        <w:rPr/>
      </w:pPr>
      <w:r>
        <w:rPr/>
        <w:t>Следовавший за ними на очень дальней дистанции, спрятанный среди деревьев пустого парка, Солдат различил  сидевшего на коляске слепого Эла. Солдат увидел неподалёку Бара, который с отчаянной силой обнял Орлик, так что она поникла, отдав и себя, и свою волю, и так долго оберегаемую чистоту. Любви в ней не было, но не было и способности сопротивляться. Покорясь чужой страсти, она поняла, что теперь теряет и Бара.</w:t>
      </w:r>
    </w:p>
    <w:p>
      <w:pPr>
        <w:pStyle w:val="Normal"/>
        <w:ind w:left="540" w:right="690" w:firstLine="540"/>
        <w:jc w:val="both"/>
        <w:rPr/>
      </w:pPr>
      <w:r>
        <w:rPr/>
        <w:t>Солдат ушёл, не дожидаясь развязки. Впервые его отвращение было настолько полным. Он и сам не знал теперь, чего от себя ждать.</w:t>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center"/>
        <w:rPr>
          <w:b/>
          <w:b/>
          <w:sz w:val="28"/>
        </w:rPr>
      </w:pPr>
      <w:r>
        <w:rPr>
          <w:b/>
          <w:sz w:val="28"/>
        </w:rPr>
      </w:r>
    </w:p>
    <w:p>
      <w:pPr>
        <w:pStyle w:val="Normal"/>
        <w:ind w:left="540" w:right="690" w:firstLine="540"/>
        <w:jc w:val="center"/>
        <w:rPr>
          <w:b/>
          <w:b/>
          <w:sz w:val="28"/>
        </w:rPr>
      </w:pPr>
      <w:r>
        <w:rPr>
          <w:b/>
          <w:sz w:val="28"/>
          <w:lang w:val="en-US"/>
        </w:rPr>
        <w:t>X</w:t>
      </w:r>
    </w:p>
    <w:p>
      <w:pPr>
        <w:pStyle w:val="Normal"/>
        <w:ind w:left="540" w:right="690" w:firstLine="540"/>
        <w:jc w:val="both"/>
        <w:rPr>
          <w:b/>
          <w:b/>
          <w:sz w:val="28"/>
        </w:rPr>
      </w:pPr>
      <w:r>
        <w:rPr>
          <w:b/>
          <w:sz w:val="28"/>
        </w:rPr>
      </w:r>
    </w:p>
    <w:p>
      <w:pPr>
        <w:pStyle w:val="Normal"/>
        <w:ind w:left="540" w:right="690" w:firstLine="540"/>
        <w:jc w:val="both"/>
        <w:rPr/>
      </w:pPr>
      <w:r>
        <w:rPr/>
        <w:t>У входа в подъезд Орлик знаком показала Бару, чтоб он никогда больше не возвращался.</w:t>
      </w:r>
    </w:p>
    <w:p>
      <w:pPr>
        <w:pStyle w:val="Normal"/>
        <w:ind w:left="540" w:right="690" w:firstLine="540"/>
        <w:jc w:val="both"/>
        <w:rPr/>
      </w:pPr>
      <w:r>
        <w:rPr/>
        <w:t>Эл совсем расклеился. Он метался по комнате и порывался идти прочь. Она несколько раз оттаскивала его от двери.</w:t>
      </w:r>
    </w:p>
    <w:p>
      <w:pPr>
        <w:pStyle w:val="Normal"/>
        <w:ind w:left="540" w:right="690" w:firstLine="540"/>
        <w:jc w:val="both"/>
        <w:rPr/>
      </w:pPr>
      <w:r>
        <w:rPr/>
        <w:t>Прошёл день и ночь. Они сидели по краям комнаты, почти не двигаясь. Она уже не пыталась ни готовить, ни прибираться. Когда в очередной раз он вскочил к двери, она обняла его, повалила на кровать и, пытаясь согреть, стала целовать. Она плакала и  целовала его, пытаясь вернуть к жизни. Он был как мёртвый. Ни движений, ни реакций, ни чувств.</w:t>
      </w:r>
    </w:p>
    <w:p>
      <w:pPr>
        <w:pStyle w:val="Normal"/>
        <w:ind w:left="540" w:right="690" w:firstLine="540"/>
        <w:jc w:val="both"/>
        <w:rPr/>
      </w:pPr>
      <w:r>
        <w:rPr/>
        <w:t>Она вскочила от его места, подбежала к столу, схватила лежавший на нём кухонный нож и резко занесла его высоко вверх, вслед намеренью ударить себя по глазам.</w:t>
      </w:r>
    </w:p>
    <w:p>
      <w:pPr>
        <w:pStyle w:val="Normal"/>
        <w:ind w:left="540" w:right="690" w:firstLine="540"/>
        <w:jc w:val="both"/>
        <w:rPr/>
      </w:pPr>
      <w:r>
        <w:rPr/>
        <w:t>С грохотом вылетела входная дверь. С поднятым и задержавшимся у края века ножом её увидел ворвавшийся в квартиру  Солдат.</w:t>
      </w:r>
    </w:p>
    <w:p>
      <w:pPr>
        <w:pStyle w:val="Normal"/>
        <w:ind w:left="540" w:right="690" w:firstLine="540"/>
        <w:jc w:val="both"/>
        <w:rPr/>
      </w:pPr>
      <w:r>
        <w:rPr/>
        <w:t>Когда, после несколько минут тишины, она открыла глаза, то увидела, что никто, ни на йоту, ни шелохнулся.  Солдат плакал.</w:t>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center"/>
        <w:rPr>
          <w:b/>
          <w:b/>
          <w:bCs/>
          <w:sz w:val="28"/>
          <w:szCs w:val="28"/>
        </w:rPr>
      </w:pPr>
      <w:r>
        <w:rPr>
          <w:b/>
          <w:bCs/>
          <w:sz w:val="28"/>
          <w:szCs w:val="28"/>
        </w:rPr>
        <w:t>Эпилог</w:t>
      </w:r>
    </w:p>
    <w:p>
      <w:pPr>
        <w:pStyle w:val="Normal"/>
        <w:ind w:left="540" w:right="690" w:firstLine="540"/>
        <w:jc w:val="both"/>
        <w:rPr>
          <w:b/>
          <w:b/>
          <w:bCs/>
          <w:sz w:val="28"/>
          <w:szCs w:val="28"/>
        </w:rPr>
      </w:pPr>
      <w:r>
        <w:rPr>
          <w:b/>
          <w:bCs/>
          <w:sz w:val="28"/>
          <w:szCs w:val="28"/>
        </w:rPr>
      </w:r>
    </w:p>
    <w:p>
      <w:pPr>
        <w:pStyle w:val="Normal"/>
        <w:ind w:left="540" w:right="690" w:firstLine="540"/>
        <w:jc w:val="both"/>
        <w:rPr/>
      </w:pPr>
      <w:r>
        <w:rPr/>
        <w:t xml:space="preserve">Орлик и Солдат обвенчались. </w:t>
      </w:r>
    </w:p>
    <w:p>
      <w:pPr>
        <w:pStyle w:val="Normal"/>
        <w:ind w:left="540" w:right="690" w:firstLine="540"/>
        <w:jc w:val="both"/>
        <w:rPr/>
      </w:pPr>
      <w:r>
        <w:rPr/>
        <w:t xml:space="preserve">Бар стал профессиональным мимом. </w:t>
      </w:r>
    </w:p>
    <w:p>
      <w:pPr>
        <w:pStyle w:val="Normal"/>
        <w:ind w:left="540" w:right="690" w:firstLine="540"/>
        <w:jc w:val="both"/>
        <w:rPr/>
      </w:pPr>
      <w:r>
        <w:rPr/>
        <w:t>Эл попал в интернат. Бар был единственным, кто время от времени навещал его.</w:t>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both"/>
        <w:rPr/>
      </w:pPr>
      <w:r>
        <w:rPr/>
        <w:t xml:space="preserve"> </w:t>
      </w:r>
    </w:p>
    <w:p>
      <w:pPr>
        <w:pStyle w:val="Normal"/>
        <w:ind w:left="540" w:right="690" w:firstLine="540"/>
        <w:jc w:val="both"/>
        <w:rPr/>
      </w:pPr>
      <w:r>
        <w:rPr/>
      </w:r>
    </w:p>
    <w:p>
      <w:pPr>
        <w:pStyle w:val="Normal"/>
        <w:ind w:left="540" w:right="690" w:firstLine="540"/>
        <w:jc w:val="both"/>
        <w:rPr/>
      </w:pPr>
      <w:r>
        <w:rPr/>
      </w:r>
    </w:p>
    <w:p>
      <w:pPr>
        <w:pStyle w:val="Normal"/>
        <w:ind w:left="540" w:right="690" w:firstLine="540"/>
        <w:jc w:val="both"/>
        <w:rPr/>
      </w:pPr>
      <w:r>
        <w:rPr/>
      </w:r>
    </w:p>
    <w:p>
      <w:pPr>
        <w:pStyle w:val="Normal"/>
        <w:rPr/>
      </w:pPr>
      <w:r>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WW">
    <w:name w:val="WW-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7:48:00Z</dcterms:created>
  <dc:creator>Ladoga</dc:creator>
  <dc:description/>
  <dc:language>en-US</dc:language>
  <cp:lastModifiedBy>MAXIM</cp:lastModifiedBy>
  <cp:lastPrinted>2003-07-26T14:19:00Z</cp:lastPrinted>
  <dcterms:modified xsi:type="dcterms:W3CDTF">2003-07-26T10:26:00Z</dcterms:modified>
  <cp:revision>5</cp:revision>
  <dc:subject/>
  <dc:title>Он показывал пантомимы прохожим</dc:title>
</cp:coreProperties>
</file>