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314700" cy="4914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Почему фотографирование с животными - жестокий бизне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>Не поддерживайте жестокость - не фотографируйтесь с животным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Московский центр защиты прав животных "Вит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Vit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ssi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Почему фотографирование с животными - жестокий бизне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  <w:t>Не поддерживайте жестокость - не фотографируйтесь с животным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Московский центр защиты прав животных "Вита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hyperlink r:id="rId3"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Vit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ssi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3314700" cy="4914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Почему фотографирование с животными - жестокий бизне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>Не поддерживайте жестокость - не фотографируйтесь с животным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Московский центр защиты прав животных "Вит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Vit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ssi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Почему фотографирование с животными - жестокий бизне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/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</w:t>
                      </w:r>
                      <w:r>
                        <w:rPr>
                          <w:sz w:val="26"/>
                          <w:szCs w:val="2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  <w:t>Не поддерживайте жестокость - не фотографируйтесь с животным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Московский центр защиты прав животных "Вита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hyperlink r:id="rId5"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Vit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ssi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331470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Почему фотографирование с животными - жестокий бизне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>Не поддерживайте жестокость - не фотографируйтесь с животным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Московский центр защиты прав животных "Вит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Vit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ssi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405pt;mso-position-vertical-relative:text;margin-left:-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Почему фотографирование с животными - жестокий бизне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  <w:t>Не поддерживайте жестокость - не фотографируйтесь с животным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Московский центр защиты прав животных "Вита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hyperlink r:id="rId7"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Vit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ssi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5143500</wp:posOffset>
                </wp:positionV>
                <wp:extent cx="3314700" cy="4914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</w:rPr>
                              <w:t>Почему фотографирование с животными - жестокий бизне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both"/>
                              <w:rPr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  <w:t>Не поддерживайте жестокость - не фотографируйтесь с животным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  <w:t>Московский центр защиты прав животных "Вита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Vit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ssia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80"/>
                                  <w:sz w:val="26"/>
                                  <w:szCs w:val="2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405pt;mso-position-vertical-relative:text;margin-left:283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</w:rPr>
                        <w:t>Почему фотографирование с животными - жестокий бизне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Мы часто видим на улице фотографов  с животными, предлагающих сделать снимок с симпатичной зверюшкой или птичкой. На первый взгляд, в этом нет ничего предосудительного. Но мало кто знает, что  прежде чем стать "фотомоделями", эти животные прошли через мучительную перевозку из-за границы в тесных, грязных контейнерах, без еды и воды. Поэтому 75 процентов животных гибнут только при транспортировк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ыжившим животным вырывают когти и зубы, их накачивают психотропными средствами, чтобы они не представляли опасности для клиен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 xml:space="preserve">Так дикие животные становятся "фотомоделями". Находясь целыми днями в клетках или на поводке, среди шума и суеты, животные постоянно напряжены, их естественные инстинкты и нужды подавлены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  <w:t>Летом животные страдают от  городской жары, что  особенно мучительно для рептилий, которые должны находиться во влажной среде. А по окончании курортного сезона большинство "фотомоделей" будет убито, потому что передерживать их всю зиму невыгодно - дешевле приобрести новых "братьев наших меньших"  в следующем сезон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  <w:t xml:space="preserve">Если Вы любите животных и не хотите способствовать  их страданиям, никогда не фотографируйтесь с животными.  Объясните своим детям,  что животные - это не игрушки, созданные для развлечения люд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both"/>
                        <w:rPr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  <w:t>Не поддерживайте жестокость - не фотографируйтесь с животным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  <w:t>Московский центр защиты прав животных "Вита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hyperlink r:id="rId9"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Vit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ssia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80"/>
                            <w:sz w:val="26"/>
                            <w:szCs w:val="2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5" w:leader="none"/>
                        </w:tabs>
                        <w:jc w:val="center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314700" cy="4914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3314700" cy="4914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3314700" cy="4914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405pt;mso-position-vertical-relative:text;margin-left:-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5143500</wp:posOffset>
                </wp:positionV>
                <wp:extent cx="3314700" cy="4914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405pt;mso-position-vertical-relative:text;margin-left:283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jc w:val="both"/>
    </w:pPr>
    <w:rPr>
      <w:color w:val="00008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-russia@yandex.ru" TargetMode="External"/><Relationship Id="rId3" Type="http://schemas.openxmlformats.org/officeDocument/2006/relationships/hyperlink" Target="mailto:Vita-russia@yandex.ru" TargetMode="External"/><Relationship Id="rId4" Type="http://schemas.openxmlformats.org/officeDocument/2006/relationships/hyperlink" Target="mailto:Vita-russia@yandex.ru" TargetMode="External"/><Relationship Id="rId5" Type="http://schemas.openxmlformats.org/officeDocument/2006/relationships/hyperlink" Target="mailto:Vita-russia@yandex.ru" TargetMode="External"/><Relationship Id="rId6" Type="http://schemas.openxmlformats.org/officeDocument/2006/relationships/hyperlink" Target="mailto:Vita-russia@yandex.ru" TargetMode="External"/><Relationship Id="rId7" Type="http://schemas.openxmlformats.org/officeDocument/2006/relationships/hyperlink" Target="mailto:Vita-russia@yandex.ru" TargetMode="External"/><Relationship Id="rId8" Type="http://schemas.openxmlformats.org/officeDocument/2006/relationships/hyperlink" Target="mailto:Vita-russia@yandex.ru" TargetMode="External"/><Relationship Id="rId9" Type="http://schemas.openxmlformats.org/officeDocument/2006/relationships/hyperlink" Target="mailto:Vita-russia@yandex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2:00Z</dcterms:created>
  <dc:creator>Евгений</dc:creator>
  <dc:description/>
  <dc:language>en-US</dc:language>
  <cp:lastModifiedBy>Ceta</cp:lastModifiedBy>
  <cp:lastPrinted>2003-10-01T18:33:00Z</cp:lastPrinted>
  <dcterms:modified xsi:type="dcterms:W3CDTF">2003-10-01T14:35:00Z</dcterms:modified>
  <cp:revision>3</cp:revision>
  <dc:subject/>
  <dc:title/>
</cp:coreProperties>
</file>